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107</w:t>
        <w:tab/>
        <w:t>FORM HCFA-216-86</w:t>
        <w:tab/>
        <w:t>12-86</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07.</w:t>
        <w:tab/>
        <w:t>WORKSHEET A-4 - RECLASSIFICATION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is worksheet provides for the reclassification of expenses needed to effectuate a proper allocation of costs on Worksheet B.</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The following are some examples of costs which should be reclassified on this workshee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480"/>
        <w:jc w:val="both"/>
        <w:rPr>
          <w:rFonts w:ascii="Times New Roman" w:hAnsi="Times New Roman" w:cs="Times New Roman"/>
        </w:rPr>
      </w:pPr>
      <w:r>
        <w:rPr>
          <w:rFonts w:cs="Times New Roman" w:ascii="Times New Roman" w:hAnsi="Times New Roman"/>
        </w:rPr>
        <w:t>o</w:t>
        <w:tab/>
        <w:t>Rental expense on a specific piece of movable equipment which was charged directly to the appropriate cost center must be reclassified on this worksheet to the Capital Costs - Movable Equipment cost center unless the OPA/Lab has identified and charged all depreciation and rental expense for all movable equipment to the appropriate cost centers. The OPA or lab may not direct cost individual pieces of equipment, unless all equipment can be direct cost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480"/>
        <w:jc w:val="both"/>
        <w:rPr>
          <w:rFonts w:ascii="Times New Roman" w:hAnsi="Times New Roman" w:cs="Times New Roman"/>
        </w:rPr>
      </w:pPr>
      <w:r>
        <w:rPr>
          <w:rFonts w:cs="Times New Roman" w:ascii="Times New Roman" w:hAnsi="Times New Roman"/>
        </w:rPr>
        <w:t>o</w:t>
        <w:tab/>
        <w:t>The expenses related to Medical Directors in the A&amp;G cost center and tissue typing technologists in the tissue typing lab cost center, may be reclassified on this worksheet if a time study can support the reclassification of costs between two different functions.  Reclassification is also applicable to the Lab Medical Director (in the tissue typing cost center) if the director is responsible for more than one type of lab.</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480"/>
        <w:jc w:val="both"/>
        <w:rPr>
          <w:rFonts w:ascii="Times New Roman" w:hAnsi="Times New Roman" w:cs="Times New Roman"/>
        </w:rPr>
      </w:pPr>
      <w:r>
        <w:rPr>
          <w:rFonts w:cs="Times New Roman" w:ascii="Times New Roman" w:hAnsi="Times New Roman"/>
        </w:rPr>
        <w:t>o</w:t>
        <w:tab/>
        <w:t>The costs of any other item which was posted to the OPAs/Labs accounting records, but is more appropriately included in another cost center for cost finding, should be reclassified on worksheet A-4.  For example, a transplant coordinator salary and other costs included with kidney acquisition costs, must be removed and allocated to all types of acquisition when extra-renal organs are process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480"/>
        <w:jc w:val="both"/>
        <w:rPr>
          <w:rFonts w:ascii="Times New Roman" w:hAnsi="Times New Roman" w:cs="Times New Roman"/>
        </w:rPr>
      </w:pPr>
      <w:r>
        <w:rPr>
          <w:rFonts w:cs="Times New Roman" w:ascii="Times New Roman" w:hAnsi="Times New Roman"/>
        </w:rPr>
        <w:t>o</w:t>
        <w:tab/>
        <w:t>Capital related costs of rental leases, taxes, insurance, and interest included in A&amp;G must be reclassified to the capital-related expense cost center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s 4 and 7</w:t>
      </w:r>
      <w:r>
        <w:rPr>
          <w:rFonts w:cs="Times New Roman" w:ascii="Times New Roman" w:hAnsi="Times New Roman"/>
        </w:rPr>
        <w:t>--Transfer the amounts shown in these columns to the appropriate line of Worksheet A, column 4.</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08.</w:t>
        <w:tab/>
        <w:t>WORKSHEET A-5 - ADJUSTMENTS TO EXPENS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This worksheet provides for the adjustments to the expenses listed on Worksheet A, column 5 and are shown or summarized on Worksheet A, column 6.  These required adjustments, are to be made on the basis of "cost" or "amount received".  Enter the "amount received" only if the cost (including direct cost and all applicable overhead) cannot be determined. If the total direct and indirect cost can be determined, enter the "cost".  If cost is used, the calculation of the cost must be retained by the provider for future reference as long as the 3 year period for opening cost reports has not expired. Once an adjustment to an expense is made on the basis of "cost", do not, in future periods, determine the required adjustment on the basis of "revenue".  The following symbols are to be entered in column 1 to indicate the basis for adjustment:  A for cost and B for amount received.  Line descriptions indicate the more common activities which affect allowable cost, or result in costs incurred for reasons other than kidney transplantation, and thus require adjustment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6</w:t>
        <w:tab/>
        <w:t>FORM HCFA-216-86</w:t>
        <w:tab/>
        <w:t>2108(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Types of items to be entered on Worksheet A-5 are: (1) items needed to adjust expenses to reflect actual expenses incurred, (2) items which constitute recovery of costs through sales, charges, or fees, (3) items needed to adjust expenses in accordance with the Medicare principles of reimbursement, and (4) items which are provided for separately in the cost apportionment proces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Where an adjustment to an expense affects more than one cost center either (1) record the adjustment to each cost center on a separate line on Worksheet A-5 or (2) enter the total adjustment on one line and attach a supporting worksheet showing the required adjustments to the various cost centers affected.  In this latter situation, enter on the appropriate line in column 3 of worksheet A-5, the words "Supporting Worksheet Attached".  With respect to line 4, Supplemental Worksheet A-5-1 is supporting documentation for any required entry.</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s 1 and 2--Purchase Discounts - Rebates</w:t>
      </w:r>
      <w:r>
        <w:rPr>
          <w:rFonts w:cs="Times New Roman" w:ascii="Times New Roman" w:hAnsi="Times New Roman"/>
        </w:rPr>
        <w:t>--Do not consider discounts, allowances, refunds and rebates a form of income.  They should be used to reduce the specific costs to which they apply in the accounting period in which the purchase occurs.  (See PRM-I, Chapter 8.)</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3--Home Office Costs</w:t>
      </w:r>
      <w:r>
        <w:rPr>
          <w:rFonts w:cs="Times New Roman" w:ascii="Times New Roman" w:hAnsi="Times New Roman"/>
        </w:rPr>
        <w:t>--Enter allowable home office costs which have been allocated to the OPA/Lab.  The home office cost report on which the allocation is made, must be submitted to the intermediary.  (See PRM-II, Chapter 1, §112.)</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4--Adjustment Resulting From Transactions with Related Organizations</w:t>
      </w:r>
      <w:r>
        <w:rPr>
          <w:rFonts w:cs="Times New Roman" w:ascii="Times New Roman" w:hAnsi="Times New Roman"/>
        </w:rPr>
        <w:t>--The amount to be entered on this line is obtained from Supplemental Worksheet A-5-1, Part B, column 6, total.  Note that lines 1-4 of Supplemental Worksheet A-5-1, Part B, column 6, represent the detail of the various cost centers to be adjusted on Worksheet A.  (See PRM-I, Chapter 10.)</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5--Income Received from the Procurement of Organs Other than Kidneys</w:t>
      </w:r>
      <w:r>
        <w:rPr>
          <w:rFonts w:cs="Times New Roman" w:ascii="Times New Roman" w:hAnsi="Times New Roman"/>
        </w:rPr>
        <w:t>-- Enter the total amount received from the procurement of any organs such as corneas, bone, heart valves, pancreas islet and skin.  All internal organ acquisitions, such as livers, hearts, pancreas, and lungs  must go through cost finding on Worksheet B.  Income received from internal organs should not be offset since these costs will go through cost finding and all costs removed after stepdow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6--Transportation Expense</w:t>
      </w:r>
      <w:r>
        <w:rPr>
          <w:rFonts w:cs="Times New Roman" w:ascii="Times New Roman" w:hAnsi="Times New Roman"/>
        </w:rPr>
        <w:t>--Enter the cost of shipping kidneys to foreign countries if the foreign country does not reimburse the OPA.</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7--Vending Machines</w:t>
      </w:r>
      <w:r>
        <w:rPr>
          <w:rFonts w:cs="Times New Roman" w:ascii="Times New Roman" w:hAnsi="Times New Roman"/>
        </w:rPr>
        <w:t>--The direct cost plus applicable overhead of operating vending machines must be removed from allowable cost.  If cost cannot be calculated, then income received may be us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8--Rental or Lease Income</w:t>
      </w:r>
      <w:r>
        <w:rPr>
          <w:rFonts w:cs="Times New Roman" w:ascii="Times New Roman" w:hAnsi="Times New Roman"/>
        </w:rPr>
        <w:t>--Income received from the rental or lease of equipment should be used to reduce the cost of the specific equipment.  Where a building is owned or operated and space is leased or rented, the preferable treatment is to establish a non-reimbursable cost center on Worksheet A, line 29.  This cost center would record the direct cost plus all applicable overhead of the rented or leased space.  A separate calculation of the cost of leased space may be acceptable and the cost offset on line 8 of</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1-1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108(Cont.)</w:t>
        <w:tab/>
        <w:t>FORM HCFA-216-86</w:t>
        <w:tab/>
        <w:t>12-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Worksheet A-5 when the amount of the adjustment is minor.  Only in rare situations will the rental or lease income be used as the offset on line 8 of Worksheet A-5.  If space is leased or rented to an outside organization for the provision of a service needed for kidney transplantation (such as a perfusion lab), then the income received from the organization for rent must be offset on this lin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9--Sale of Medical Record Abstracts</w:t>
      </w:r>
      <w:r>
        <w:rPr>
          <w:rFonts w:cs="Times New Roman" w:ascii="Times New Roman" w:hAnsi="Times New Roman"/>
        </w:rPr>
        <w:t>--Income received from the sale of abstracts should be used to reduce administrative and general cost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0--Public Relations Not Related to Organ Procurement</w:t>
      </w:r>
      <w:r>
        <w:rPr>
          <w:rFonts w:cs="Times New Roman" w:ascii="Times New Roman" w:hAnsi="Times New Roman"/>
        </w:rPr>
        <w:t>--Costs incurred for public relations not related to organ procurement must be removed from costs using this line. Refer to PRM-I, Chapter 21, §2136 for an explanation of this area.</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1--Income Received from Professional Education</w:t>
      </w:r>
      <w:r>
        <w:rPr>
          <w:rFonts w:cs="Times New Roman" w:ascii="Times New Roman" w:hAnsi="Times New Roman"/>
        </w:rPr>
        <w:t>--If seminars and meetings grant continuing education credits, OPAs and Labs should charge a fee to the attendees that covers the cost of the entire seminar.  The income received from these seminars should be offset against A&amp;G, using line 11 of Worksheet A-5.  If a good faith effort is made to recover the costs in the form of fees, HCFA will allow the costs not fully recover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2--Sale of Supplies</w:t>
      </w:r>
      <w:r>
        <w:rPr>
          <w:rFonts w:cs="Times New Roman" w:ascii="Times New Roman" w:hAnsi="Times New Roman"/>
        </w:rPr>
        <w:t>--The amount received from the sale of supplies to employees and others is a recovery of cost and must be offset against the specific expens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3 - Interest Income Applied to Interest Expense</w:t>
      </w:r>
      <w:r>
        <w:rPr>
          <w:rFonts w:cs="Times New Roman" w:ascii="Times New Roman" w:hAnsi="Times New Roman"/>
        </w:rPr>
        <w:t>--The amount received in investment income must be offset against interest expens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s 14 and 15--Capital-Related Costs - Building and Fixtures, and Movable Equipment</w:t>
      </w:r>
      <w:r>
        <w:rPr>
          <w:rFonts w:cs="Times New Roman" w:ascii="Times New Roman" w:hAnsi="Times New Roman"/>
        </w:rPr>
        <w:t>--If depreciation expense computed in accordance with the Medicare principles of reimbursement differs from the depreciation expenses shown on your books, enter the difference on lines 14 and/or 15.  (See PRM-I, Chapter 1.)  Examples of possible situations are: (1) When the OPA/Lab utilizes the double declining balance method of depreciation on assets purchased after 8/1/70, the expense claimed on Worksheet A must be adjusted to reflect the straight-line method.  (2) When the replacement cost method of accounting for fixed assets and depreciation has been used, it must be adjusted to straight-line.  (3) When the 20 percent bonus depreciation has been used for book purposes, it must be adjusted to straight-line.  (4) When 150 percent declining balance has been used without approval, an adjustment is requir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When adjustments are required due to differences in useful lives or depreciation methods, maintain the fixed asset and depreciation records to support the depreciation expense allowed by the Medicare principles of reimbursemen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8--Total</w:t>
      </w:r>
      <w:r>
        <w:rPr>
          <w:rFonts w:cs="Times New Roman" w:ascii="Times New Roman" w:hAnsi="Times New Roman"/>
        </w:rPr>
        <w:t>--The total amount shown in column 2 should agree with Worksheet A, line 30, column 6.  Post the amounts shown in column 2 of Worksheet A-5 to the appropriate line of Worksheet A, column 6.</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6</w:t>
        <w:tab/>
        <w:t>FORM HCFA-216-86</w:t>
        <w:tab/>
        <w:t>2110</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09.</w:t>
        <w:tab/>
        <w:t xml:space="preserve">WORKSHEET A-6 - CAPITAL EXPENDITURES AND DEPRECIATION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 xml:space="preserve">RECONCILIATION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Complete the analysis of changes in capital asset balances during the cost reporting period.  Do not reduce the amount by accumulated depreciation.  The beginning balance refers to the amount as of the first day of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The analysis of changes in accumulated depreciation is completed in a similar manner to the asset section in the first half of the form.</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s 1A, 1B and 1C</w:t>
      </w:r>
      <w:r>
        <w:rPr>
          <w:rFonts w:cs="Times New Roman" w:ascii="Times New Roman" w:hAnsi="Times New Roman"/>
        </w:rPr>
        <w:t>--Enter on the appropriate line, the amount of depreciation claimed under each method of depreciation used during the cost reporting period. The amounts shown should be after any adjustments made to recognize the Medicare principles of reimbursement relating to depreciation.  (See PRM-I, Chapter 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D</w:t>
      </w:r>
      <w:r>
        <w:rPr>
          <w:rFonts w:cs="Times New Roman" w:ascii="Times New Roman" w:hAnsi="Times New Roman"/>
        </w:rPr>
        <w:t>--Enter the total of lines 1A through 1C.  This amount should equal the amount of allowable depreciation expense that is included on Worksheet A, lines 2 and 3, column 7. Lines 2 and 3 of Worksheet A may be an amount greater than line 1D of Worksheet A-6. This is due to column 7 of Worksheet A having reclassified costs included with depreciation, i.e., insurance and tax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w:t>
      </w:r>
      <w:r>
        <w:rPr>
          <w:rFonts w:cs="Times New Roman" w:ascii="Times New Roman" w:hAnsi="Times New Roman"/>
        </w:rPr>
        <w:t>--Indicate whether or not a funded depreciation account was maintained during the period as defined in PRM-I, Chapter 2, §226.  If a fund was maintained, list the ending balance of the fun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3</w:t>
      </w:r>
      <w:r>
        <w:rPr>
          <w:rFonts w:cs="Times New Roman" w:ascii="Times New Roman" w:hAnsi="Times New Roman"/>
        </w:rPr>
        <w:t>--Indicate whether or not there was a gain or loss on the sale of assets during the cost reporting period.  (See PRM-I, Chapter 1, §132.)</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10.</w:t>
        <w:tab/>
        <w:t xml:space="preserve">WORKSHEET B - COST ALLOCATION - GENERAL SERVICE COSTS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AND WORKSHEET B-1 - COST ALLOCATION - STATISTICAL BASI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Worksheet B provides for cost finding using a methodology which combines similar types of costs and apportions the costs to those cost centers which receive the services.  The cost centers that are serviced include all reimbursable and nonreimbursable cost centers within the facility.  The total direct expenses are obtained from Worksheet A, column 7. Schedule B-1 provides the statistics necessary to allocate the cost to the revenue producing and nonreimbursable cost centers on Worksheet B.</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Worksheets B and B-1 are identical.  The column and line numbers for the general service cost centers are identical on the two worksheet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The statistical allocation bases shown at the top of each column on Worksheet B-1 are the bases of allocation of cost centers indicated.  Certain cost centers are combined for cost allocation purposes. OPAs and Labs must combine and allocate these costs as shown on the worksheet.  However, deviations from the allocation statistics as well as the cost center combinations may be made with approval from the intermediary prior to the star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1-1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110(Cont.)</w:t>
        <w:tab/>
        <w:t>FORM HCFA-216-86</w:t>
        <w:tab/>
        <w:t>12-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of the cost reporting period.  The total costs of each combined group of cost centers are allocated in one process to the revenue producing and nonreimbursable cost center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The statistics shown on Worksheet B-1 are multiplied by the unit cost multiplier on line 20 of Worksheet B-1 and the result is placed on the corresponding line of Worksheet B.</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1--Net Cost for Allocation</w:t>
      </w:r>
      <w:r>
        <w:rPr>
          <w:rFonts w:cs="Times New Roman" w:ascii="Times New Roman" w:hAnsi="Times New Roman"/>
        </w:rPr>
        <w:t>--In column 1 place the direct costs for allocation from Worksheet A, column 7.  Line 1, column 1, should be the sum of Worksheet A, column 7, lines 2 through 9.</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2--Capital-Related Costs, Operation of Plant and Housekeeping</w:t>
      </w:r>
      <w:r>
        <w:rPr>
          <w:rFonts w:cs="Times New Roman" w:ascii="Times New Roman" w:hAnsi="Times New Roman"/>
        </w:rPr>
        <w:t>--Enter all costs that will be allocated on the statistical basis of square feet. Square feet represents the actual square footage contained in each department or cost center.  Include in the organ acquisition cost center costs relating to the square footage for the coordinators, the direct clerical staff, files, etc.  Column 2, line 1, of Worksheet B should be the sum of Worksheet A, column 7, lines 2, 6, and 7.</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3--Capital-Related Costs, Movable Equipment</w:t>
      </w:r>
      <w:r>
        <w:rPr>
          <w:rFonts w:cs="Times New Roman" w:ascii="Times New Roman" w:hAnsi="Times New Roman"/>
        </w:rPr>
        <w:t>--Enter the costs from Worksheet A, column 7, line 3 .  The recommended statistical basis is the dollar value of assets located in each department. Square footage is an alternative basis which is acceptable to allocate movable equipment.  However, where the facility has a department that is equipment intensive, e.g., a dialysis unit, dollar value must be used rather than square footag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4--Employee Benefits</w:t>
      </w:r>
      <w:r>
        <w:rPr>
          <w:rFonts w:cs="Times New Roman" w:ascii="Times New Roman" w:hAnsi="Times New Roman"/>
        </w:rPr>
        <w:t>--Enter the costs that will be allocated on the statistical basis of direct salaries.  The amount in column 4, line 1, is transferred from Worksheet A, column 7, line 4 .  The direct salaries on Worksheet B-1 generally are from Worksheet A, column 1; however, the salaries need to be adjusted to reflect changes to salaries shown as Reclassifications and Adjustments in columns 5 and 7 of Worksheet A.  Where a large number of changes to salaries are necessary, a separate schedule should be attached to show the accumulation and recalculation of salaries by cost center.</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5--Medical Supplies</w:t>
      </w:r>
      <w:r>
        <w:rPr>
          <w:rFonts w:cs="Times New Roman" w:ascii="Times New Roman" w:hAnsi="Times New Roman"/>
        </w:rPr>
        <w:t>--Medical supplies are allocated on costed requisitions. The cost to be allocated in column 5, line 1, is from Worksheet A, column 7, line 8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8--Organ Acquisition Costs</w:t>
      </w:r>
      <w:r>
        <w:rPr>
          <w:rFonts w:cs="Times New Roman" w:ascii="Times New Roman" w:hAnsi="Times New Roman"/>
        </w:rPr>
        <w:t>--Enter the direct and indirect costs associated with internal  organ acquisition.  The direct costs in column 1 are added to the overhead costs allocated in columns 2-7 and accumulated in column 8.  After the total costs are accumulated in column 8, line 2, they are allocated to the specific types of organ acquisition based on the number of organs procured.  The statistics (number of organs procured) are utilized on Worksheet B-1.  The number of organs procured means the total number of internal organs procured during the period including imported organs as well as nonviable organs.  For overhead allocation purposes a heart/lung acquisition is counted as 1 acquisitio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6</w:t>
        <w:tab/>
        <w:t>FORM HCFA-216-86</w:t>
        <w:tab/>
        <w:t>2110(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10--Administrative and General</w:t>
      </w:r>
      <w:r>
        <w:rPr>
          <w:rFonts w:cs="Times New Roman" w:ascii="Times New Roman" w:hAnsi="Times New Roman"/>
        </w:rPr>
        <w:t>--The A&amp;G costs are allocated to revenue producing and nonreimbursable cost centers based on accumulated costs.  The accumulated costs used for allocation are the subtotals shown on Worksheet B, column 9.</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11--Total Expenses</w:t>
      </w:r>
      <w:r>
        <w:rPr>
          <w:rFonts w:cs="Times New Roman" w:ascii="Times New Roman" w:hAnsi="Times New Roman"/>
        </w:rPr>
        <w:t>--Total expenses in column 11 represent the full cost (direct and indirect) to be used for settlement purposes.  Column 11 is the sum of columns 9 and 10.  Only the reimbursable cost centers are transferred to another worksheet in the cost report.  Kidney acquisition costs on line 4, column 11 are transferred to Worksheet D, line 1, column 1.  The tissue typing lab costs on line 5, column 11 are transferred to Worksheet C, line 4.</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Costs to be Allocated</w:t>
      </w:r>
      <w:r>
        <w:rPr>
          <w:rFonts w:cs="Times New Roman" w:ascii="Times New Roman" w:hAnsi="Times New Roman"/>
        </w:rPr>
        <w:t>--This line represents the general overhead costs that will be allocated in columns 2 through 7 and 10.  Line 1, column 1 must equal line 1, columns 2 through 7 and 10. Line 1, column 1 must also equal line 2 through 9, column 7 on Worksheet A.  The costs in columns 2 through 7 of line 1 will be allocated to the cost centers listed on lines 2 to 16.</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Organ Acquisition Costs</w:t>
      </w:r>
      <w:r>
        <w:rPr>
          <w:rFonts w:cs="Times New Roman" w:ascii="Times New Roman" w:hAnsi="Times New Roman"/>
        </w:rPr>
        <w:t xml:space="preserve">--Organ acquisition costs on line 2 represent the costs of acquiring all organs.  Line 2, column 1 is the direct cost of organ acquisition and is transferred from Worksheet A, column 7, lines 11 through 14.  Overhead costs applicable to organ acquisition are allocated in columns 2 through 7.  After all overhead has been allocated, organ acquisition costs are allocated to the various types of organ acquisition in column 8.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4--Kidney Acquisition</w:t>
      </w:r>
      <w:r>
        <w:rPr>
          <w:rFonts w:cs="Times New Roman" w:ascii="Times New Roman" w:hAnsi="Times New Roman"/>
        </w:rPr>
        <w:t>--This line represents the total cost for kidney acquisition.  The cost in column 1, line 4 is transferred from Worksheet A, column 7, line 16.  After the completion of overhead allocations, the total costs on line 4, column 11 are transferred to Worksheet D, column 1, line 1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5--Tissue Typing Lab</w:t>
      </w:r>
      <w:r>
        <w:rPr>
          <w:rFonts w:cs="Times New Roman" w:ascii="Times New Roman" w:hAnsi="Times New Roman"/>
        </w:rPr>
        <w:t>--The costs on this line represent the total cost of the tissue typing laboratory.  The costs on line 5, column 1 are from Worksheet A, column 7, line 17. The total costs including overhead allocations in column 11 are transferred to Worksheet C, line 4.</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s 7 through 17--Nonreimbursable Cost Centers</w:t>
      </w:r>
      <w:r>
        <w:rPr>
          <w:rFonts w:cs="Times New Roman" w:ascii="Times New Roman" w:hAnsi="Times New Roman"/>
        </w:rPr>
        <w:t>--These lines represent the total cost (direct and indirect) of the nonreimbursable cost centers.  These costs are not transferred to any other worksheet of the cost report since they are not reimbursable costs under the Medicare program.</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8--Total Expenses</w:t>
      </w:r>
      <w:r>
        <w:rPr>
          <w:rFonts w:cs="Times New Roman" w:ascii="Times New Roman" w:hAnsi="Times New Roman"/>
        </w:rPr>
        <w:t>--Enter total expenses on this line.  This figure must agree with Worksheet A, column 7, line 30.  Columns 2 to 8 and 10 are zero (-0-) since the costs on line 1 are negative and are allocated to the cost centers in lines 2 to 17, as appropriat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9--Cost to be Allocated (Worksheet B-1)</w:t>
      </w:r>
      <w:r>
        <w:rPr>
          <w:rFonts w:cs="Times New Roman" w:ascii="Times New Roman" w:hAnsi="Times New Roman"/>
        </w:rPr>
        <w:t>--On this line are the costs to be allocated from Worksheet B.  The costs are transferred from the appropriate column of Worksheet B, line 1.  Organ acquisition costs in column 8 are transferred from Worksheet B, line 2, column 8.</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1-2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111</w:t>
        <w:tab/>
        <w:t>FORM HCFA-216-86</w:t>
        <w:tab/>
        <w:t>12-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0--Unit Cost Multiplier (Worksheet B-1)</w:t>
      </w:r>
      <w:r>
        <w:rPr>
          <w:rFonts w:cs="Times New Roman" w:ascii="Times New Roman" w:hAnsi="Times New Roman"/>
        </w:rPr>
        <w:t>--Line 20 is the result of dividing line 19 by line 18. This unit cost multiplier is then used by multiplying it by the statistics shown in each column of Worksheet B-1 and the result is placed on the corresponding line of Worksheet B.  The unit cost multiplier must be rounded to four (4) decimal plac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11.</w:t>
        <w:tab/>
        <w:t xml:space="preserve">WORKSHEET C - TISSUE TYPING LAB - CALCULATION OF </w:t>
        <w:tab/>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REIMBURSEMEN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GENERAL</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The gross ratio of Medicare charges to total charges applied to cost is the formula used to calculate Medicare reimbursable cost for kidney transplant related tests (Gross RCCAC). This formula requires that the amount charged for each test be the same for all types of payors for similar services, e.g., HLA typing is charged at the same rate for a kidney transplant patient, paternity, bone marrow. The amount recorded as the charge or revenue must be the gross charge prior to any discounts or contractual allowanc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w:t>
      </w:r>
      <w:r>
        <w:rPr>
          <w:rFonts w:cs="Times New Roman" w:ascii="Times New Roman" w:hAnsi="Times New Roman"/>
        </w:rPr>
        <w:t>--Report gross revenue recorded for all tests (renal and non- renal) performed in the tissue typing lab.  The amount is prior to any discounts or contractual allowances.  The amount must be based on the accrual basis of accounting.</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w:t>
      </w:r>
      <w:r>
        <w:rPr>
          <w:rFonts w:cs="Times New Roman" w:ascii="Times New Roman" w:hAnsi="Times New Roman"/>
        </w:rPr>
        <w:t>--Report  gross revenue recorded for pre-transplant kidney related tissue typing tests.  This amount is prior to discounts or contractual allowances and is on the accrual basis of accounting.</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cost report is a partial year under the program (e.g., expenses are from 7/1 - 6/30, but cost reimbursement is effective 4/1 or three of the twelve months) show only on line 2, the kidney related revenue since the effective date of cost reimbursemen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3</w:t>
      </w:r>
      <w:r>
        <w:rPr>
          <w:rFonts w:cs="Times New Roman" w:ascii="Times New Roman" w:hAnsi="Times New Roman"/>
        </w:rPr>
        <w:t>--Self explanatory.</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4</w:t>
      </w:r>
      <w:r>
        <w:rPr>
          <w:rFonts w:cs="Times New Roman" w:ascii="Times New Roman" w:hAnsi="Times New Roman"/>
        </w:rPr>
        <w:t>--The total cost of the tissue typing lab (renal and non renal) is obtained from Worksheet B, column 11, line 5, or Worksheet A, column 7, line 30, as appropriate.  (See instructions for Worksheet A, column 7, line 30, item 2, §2103.)</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5</w:t>
      </w:r>
      <w:r>
        <w:rPr>
          <w:rFonts w:cs="Times New Roman" w:ascii="Times New Roman" w:hAnsi="Times New Roman"/>
        </w:rPr>
        <w:t>--The Medicare reimbursable cost is determined by multiplying the ratio of transplant tests to total tests times the total tissue typing lab cost (line 4 times line 3). Transfer the amount on line 5 to Worksheet D, column 2, line 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12.</w:t>
        <w:tab/>
        <w:t>WORKSHEET D - CALCULATION OF REIMBURSEMENT SETTLEMEN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 Column 1</w:t>
      </w:r>
      <w:r>
        <w:rPr>
          <w:rFonts w:cs="Times New Roman" w:ascii="Times New Roman" w:hAnsi="Times New Roman"/>
        </w:rPr>
        <w:t xml:space="preserve">--Cost is transferred from Worksheet B, column 11, line 4, or Worksheet A, column 7, line 30.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 Column 2</w:t>
      </w:r>
      <w:r>
        <w:rPr>
          <w:rFonts w:cs="Times New Roman" w:ascii="Times New Roman" w:hAnsi="Times New Roman"/>
        </w:rPr>
        <w:t>--Cost is transferred from Worksheet C, line 5.</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6</w:t>
        <w:tab/>
        <w:t>FORM HCFA-216-86</w:t>
        <w:tab/>
        <w:t>2113</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Total Revenues Received for Kidneys and Lab Services Furnished to</w:t>
      </w:r>
      <w:r>
        <w:rPr>
          <w:rFonts w:cs="Times New Roman" w:ascii="Times New Roman" w:hAnsi="Times New Roman"/>
        </w:rPr>
        <w:t xml:space="preserve"> </w:t>
      </w:r>
      <w:r>
        <w:rPr>
          <w:rFonts w:cs="Times New Roman" w:ascii="Times New Roman" w:hAnsi="Times New Roman"/>
          <w:u w:val="single"/>
        </w:rPr>
        <w:t>Transplant Centers in Foreign Countries, Military Hospitals and Veterans Administration Hospitals</w:t>
      </w:r>
      <w:r>
        <w:rPr>
          <w:rFonts w:cs="Times New Roman" w:ascii="Times New Roman" w:hAnsi="Times New Roman"/>
        </w:rPr>
        <w:t>--Enter payment received for kidneys and lab services furnished to any of the above entities.  Foreign transplant centers, military and veterans hospitals are not in the Medicare program and are not required to pay the interim rates established by the intermediary.  Therefore, the amount received from them must be used as a reduction of cos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total cost reimbursable to OPA/Lab (line 1 minus line 2).</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4--Total Payments Received from OPAs, Transplant Hospitals and the</w:t>
      </w:r>
      <w:r>
        <w:rPr>
          <w:rFonts w:cs="Times New Roman" w:ascii="Times New Roman" w:hAnsi="Times New Roman"/>
        </w:rPr>
        <w:t xml:space="preserve"> </w:t>
      </w:r>
      <w:r>
        <w:rPr>
          <w:rFonts w:cs="Times New Roman" w:ascii="Times New Roman" w:hAnsi="Times New Roman"/>
          <w:u w:val="single"/>
        </w:rPr>
        <w:t>Intermediary</w:t>
      </w:r>
      <w:r>
        <w:rPr>
          <w:rFonts w:cs="Times New Roman" w:ascii="Times New Roman" w:hAnsi="Times New Roman"/>
        </w:rPr>
        <w:t>--Enter all payments received from transplant hospitals or other OPAs for furnishing organ procurement and tissue typing services for kidney transplants.  It includes all payments received for furnishing kidneys to transplant hospitals, (non-military and veteran), to other OPAs, and amounts received from the intermediary.  This amount is transferred from Worksheet D-1, line 4, columns as appropriat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5--Balance Due OPA/Lab or Medicare Program</w:t>
      </w:r>
      <w:r>
        <w:rPr>
          <w:rFonts w:cs="Times New Roman" w:ascii="Times New Roman" w:hAnsi="Times New Roman"/>
        </w:rPr>
        <w:t>--Enter the net amount that is due to the OPA/Lab or the net amount that must be repaid to the Medicare program.</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6--Sequestration Adjustment</w:t>
      </w:r>
      <w:r>
        <w:rPr>
          <w:rFonts w:cs="Times New Roman" w:ascii="Times New Roman" w:hAnsi="Times New Roman"/>
        </w:rPr>
        <w:t>--Enter on this line the applicable sequestration adjustment.  The intermediary will inform providers of the rate to be used in order to reduce the amount due to the provider from the intermediary.  Where line 5 shows an amount due the program, no adjustment is made on this lin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7--Net Balance Due OPA/Lab or (Medicare Program)</w:t>
      </w:r>
      <w:r>
        <w:rPr>
          <w:rFonts w:cs="Times New Roman" w:ascii="Times New Roman" w:hAnsi="Times New Roman"/>
        </w:rPr>
        <w:t>--Enter the net amount due to the OPA/Lab or the net amount which must be repaid to the Medicare program.  Subtract line 6 from line 5.</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13.</w:t>
        <w:tab/>
        <w:t>WORKSHEET D-1 - ANALYSIS OF PAYMENTS TO OPA AND LAB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This worksheet must be completed for each component that has a separate Medicare number with the HL or OP designation.  It should be completed only for interim payments made for services related to kidney transplantatio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Complete lines 1 through 4 for the appropriate column(s).  All amounts to be reported on this worksheet must represent costs for services included in the cost repor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interim payments paid or payable to the OPA and/or lab by transplant hospitals for kidney transplant services.  Payments from a military or veteran hospital for kidneys furnished should not be shown on this line as they are shown on Worksheet D, line 2.</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amount received or receivable from other Independent or Hospital-based Organ Procurement Agencies for kidneys furnished to them.  Lines 1 and 2 are on the accrual basi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date and amount of each payment made directly to the OPA/Lab by the intermediary and each payment made directly to the intermediary by the OPA/Lab.  This does not include any payments made after the close of the cost reporting period which are applicable to another cost reporting perio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1-2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114</w:t>
        <w:tab/>
        <w:t>FORM HCFA-216-86</w:t>
        <w:tab/>
        <w:t>12-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 4</w:t>
      </w:r>
      <w:r>
        <w:rPr>
          <w:rFonts w:cs="Times New Roman" w:ascii="Times New Roman" w:hAnsi="Times New Roman"/>
        </w:rPr>
        <w:t>--This line is the total of all interim payments made during the cost reporting period.  Transfer the amount to Worksheet D, line 4.</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Lines 5-7</w:t>
      </w:r>
      <w:r>
        <w:rPr>
          <w:rFonts w:cs="Times New Roman" w:ascii="Times New Roman" w:hAnsi="Times New Roman"/>
        </w:rPr>
        <w:t>--Intermediary completes these entri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14.</w:t>
        <w:tab/>
        <w:t>WORKSHEET E - BALANCE SHEE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Complete the balance sheet in a manner consistent with the financial statements of the OPA/Lab. If fund type accounting records are maintained, all funds should be combined and placed in the general fund columns.  Certified accounting statements by an independent certified public accounting firm are acceptable if the detail is equal to that of Worksheet 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15.</w:t>
        <w:tab/>
        <w:t xml:space="preserve">WORKSHEET E-1 - STATEMENT OF OPERATING REVENUES AND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EXPENS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This worksheet shows the revenues and expenses  generated from the provision of services and does not include "other revenue" or "nonoperating revenue and expenses".  This worksheet must be completed by all OPAs/Lab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16.</w:t>
        <w:tab/>
        <w:t>WORKSHEET E-2 - STATEMENT OF REVENUES AND EXPENS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This worksheet provides for the recording of "other income" and "nonoperating revenues and expense", and all adjustments that are required to show the net income or loss for the period.  The net income or loss shown on line 29 must agree with the financial statements prepared under the accrual basis of accounting.</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2117.</w:t>
        <w:tab/>
        <w:t xml:space="preserve">SUPPLEMENTAL WORKSHEET A-5-1 - STATEMENT OF COSTS OF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SERVICES FROM RELATED ORGANIZATION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In accordance with 42 CFR 405.427, costs applicable to services, facilities, and supplies furnished to an OPA or Lab by organizations related by common ownership or control are includable in the allowable cost of the facility at the cost to the related organization except for the exceptions outlined in 42 CFR 405.427(d).  This worksheet provides for the computation of any needed adjustments to costs applicable to services, facilities, and supplies furnished to the facility by related organizations. (See PRM II, Chapter 10.)</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PART A</w:t>
      </w:r>
      <w:r>
        <w:rPr>
          <w:rFonts w:cs="Times New Roman" w:ascii="Times New Roman" w:hAnsi="Times New Roman"/>
        </w:rPr>
        <w:t xml:space="preserve"> of this worksheet must be completed by all new facilities and applicable other facilities. If the answer to Part A is "Yes", complete Parts B and C.</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Part B</w:t>
      </w:r>
      <w:r>
        <w:rPr>
          <w:rFonts w:cs="Times New Roman" w:ascii="Times New Roman" w:hAnsi="Times New Roman"/>
        </w:rPr>
        <w:t xml:space="preserve"> - Costs applicable to services, facilities, and supplies furnished to the facility by organizations related to the facility by common ownership or control, are includable in the allowable cost of the facility at the cost to the related organization.  However, such costs must not exceed the amount a prudent and cost-conscious buyer would pay for comparable services, facilities, and supplies that could be purchased elsewher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PART C</w:t>
      </w:r>
      <w:r>
        <w:rPr>
          <w:rFonts w:cs="Times New Roman" w:ascii="Times New Roman" w:hAnsi="Times New Roman"/>
        </w:rPr>
        <w:t xml:space="preserve"> - This part is used to show the interrelationship of the provider to organizations furnishing services, facilities, and supplies to the provider.  The requested data relative to all individuals, partnerships, corporations or other organizations having either a relat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6</w:t>
        <w:tab/>
        <w:t>FORM HCFA-216-86</w:t>
        <w:tab/>
        <w:t>2117(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interest to the facility, a common ownership of the facility, or control over the provider as defined in PRM I, Chapter 10, must be shown in columns 1 through 6 as appropriat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t>Only those columns which are pertinent to the type of relationship which exist should be complet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 - Enter the appropriate symbol which describes the interrelationship of the facility to the related organizatio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 - If the symbol A, D, E, F or G is entered in column 1, enter the name of the related individual in column 2.</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 - If the individual indicated in column 2 or the organization indicated in column 4 has a financial interest in the facility, enter in this column the percent of ownership in such organizatio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 - Enter in this column the name of the related corporation, partnership, or other organizatio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 - If the individual indicated in column 2 or the facility has a financial interest in the related organizations, enter the percent of ownership in such organizatio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 - Enter in this column the type of business in which the related organization engages (e.g., medical drugs and/or supplies, laundry and linen service, etc.).</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1-25</w:t>
      </w:r>
      <w:r>
        <w:br w:type="page"/>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198   KIDNEY PLACEMENT EFFORTS--DOCUMENTATION REQUIREMENTS</w:t>
        <w:tab/>
        <w:t>01-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478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9019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3497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6896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7137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85852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98.</w:t>
        <w:tab/>
      </w:r>
      <w:r>
        <w:rPr>
          <w:rFonts w:cs="Times New Roman" w:ascii="Times New Roman" w:hAnsi="Times New Roman"/>
          <w:color w:val="FF0000"/>
          <w:u w:val="single"/>
        </w:rPr>
        <w:t>Kidney Placement Efforts--Documentation Requirements</w:t>
      </w:r>
      <w:r>
        <w:rPr>
          <w:rFonts w:cs="Times New Roman" w:ascii="Times New Roman" w:hAnsi="Times New Roman"/>
          <w:color w:val="FF0000"/>
        </w:rPr>
        <w:t>.--To ensure proper utilization and distribution of kidneys, organ procurement agencies (OPAs) and certified transplant centers (CTCs) furnishing organ procurement services for kidney transplants under the Medicare program must maintain adequate and verifiable records for each kidney retrieved and furnished to a Medicare patient.  Since it is not possible to determine at the time of retrieval whether an individual kidney will be placed with a Medicare beneficiary, a placement effort record must be maintained for every kidne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5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732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210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For each kidney retrieved independent and hospital-based OPAs and CTCs must maintain a record (e.g., a log) showing the attempts to place the kidney with Medicare transplant patients and the final disposition of the kidney.  Include the following informatio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9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ame of individual making call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ame of donor;</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90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ime (date, hour, minute, e.g., 11/18/86, 9:45 p.m.) of retrieval;</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317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ame of donor center;</w:t>
      </w:r>
    </w:p>
    <w:p>
      <w:pPr>
        <w:pStyle w:val="Normal"/>
        <w:tabs>
          <w:tab w:val="clear" w:pos="720"/>
          <w:tab w:val="left" w:pos="0" w:leader="none"/>
          <w:tab w:val="left" w:pos="480" w:leader="none"/>
          <w:tab w:val="left" w:pos="960" w:leader="none"/>
          <w:tab w:val="left" w:pos="144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71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3906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8448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ame and telephone number of each OPA/CTC contacted as a potential user, including the name of the person talked to at the OPA/CTC and the time (date, hour and minute) of contact;</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ame of OPA or CTC that accepts the kidney and time and date sent;</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6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isposition of the kidney if not placed, i.e., non-viable;</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31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ge of kidney when shipp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571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tach to the log a copy of their computer printout on the kidne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90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287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Independent and hospital-based OPAs and CTCs that are offered kidneys must maintain records (e.g., a log) containing the following informatio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31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ame and telephone number of OPA or CTC offering the kidney;</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08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ame of donor;</w:t>
      </w:r>
    </w:p>
    <w:p>
      <w:pPr>
        <w:pStyle w:val="Normal"/>
        <w:tabs>
          <w:tab w:val="clear" w:pos="720"/>
          <w:tab w:val="left" w:pos="0" w:leader="none"/>
          <w:tab w:val="left" w:pos="480" w:leader="none"/>
          <w:tab w:val="left" w:pos="960" w:leader="none"/>
          <w:tab w:val="left" w:pos="144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444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ime (date, hour, minute) of retrieval or age of the organ at time of offering;</w:t>
      </w:r>
    </w:p>
    <w:p>
      <w:pPr>
        <w:pStyle w:val="Normal"/>
        <w:tabs>
          <w:tab w:val="clear" w:pos="720"/>
          <w:tab w:val="left" w:pos="0" w:leader="none"/>
          <w:tab w:val="left" w:pos="480" w:leader="none"/>
          <w:tab w:val="left" w:pos="960" w:leader="none"/>
          <w:tab w:val="left" w:pos="144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254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4287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accepted, indicate time accepted, name of recipient and social security number (or health insurance number), or other identifying information;</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ason kidney not accepted (if applicabl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444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Furnish the information in A and B to the intermediary upon reques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2199.</w:t>
        <w:tab/>
        <w:t>ORGAN PROCUREMENT HISTOCOMPATIBILITY LABORATORY STATISTICAL</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DATA-EXHIBIT I - FORM-HCFA-216-8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6</w:t>
        <w:tab/>
        <w:t>Rev. 2</w:t>
      </w:r>
      <w:r>
        <w:br w:type="page"/>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PAGES 21-27 - 21-42</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are for Exhibit 1</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ORGAN PROCUREMENT HISTOCOMPATIBILITY LABORATORY STATISTICAL DATA</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and cannot be put on system.</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Rusty Wills</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Office of Issuances</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966-5249</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color w:val="000000"/>
          <w:lang w:val="en-US"/>
        </w:rPr>
      </w:pPr>
      <w:r>
        <w:rPr>
          <w:rFonts w:cs="Times New Roman" w:ascii="Times New Roman" w:hAnsi="Times New Roman"/>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756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0:21:00Z</dcterms:created>
  <dc:creator>*</dc:creator>
  <dc:description/>
  <dc:language>en-US</dc:language>
  <cp:lastModifiedBy>HCFA Software Control</cp:lastModifiedBy>
  <cp:lastPrinted>2000-05-20T14:34:00Z</cp:lastPrinted>
  <dcterms:modified xsi:type="dcterms:W3CDTF">2000-06-27T20:26:00Z</dcterms:modified>
  <cp:revision>3</cp:revision>
  <dc:subject/>
  <dc:title>2107</dc:title>
</cp:coreProperties>
</file>